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lang w:val="en-GB"/>
        </w:rPr>
        <w:t>33/VALCANI/05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5.700 EUR equivalent 26074,08 National Currency (RON) calculated using the Inforeuro exchange rate from July 2017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User</cp:lastModifiedBy>
  <cp:lastPrinted>2006-01-13T17:12:00Z</cp:lastPrinted>
  <dcterms:modified xsi:type="dcterms:W3CDTF">2017-07-25T09:06:00Z</dcterms:modified>
  <cp:revision>2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